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13 года № 187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Первомай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орожный фонд Первомайского сельского поселения Белореченского района (далее –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,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ервомайского сельского поселения Белореченского района.</w:t>
      </w:r>
    </w:p>
    <w:p>
      <w:pPr>
        <w:pStyle w:val="Normal"/>
        <w:ind w:firstLine="851"/>
        <w:jc w:val="both"/>
        <w:rPr/>
      </w:pPr>
      <w:bookmarkStart w:id="3" w:name="sub_201"/>
      <w:bookmarkEnd w:id="3"/>
      <w:r>
        <w:rPr>
          <w:rFonts w:cs="Times New Roman" w:ascii="Times New Roman" w:hAnsi="Times New Roman"/>
          <w:sz w:val="28"/>
          <w:szCs w:val="28"/>
        </w:rPr>
        <w:t>2. Объем бюджетных ассигнований Фонда утверждается решением Совета Первомайского сельского поселения Белореченского района о местном бюджете на очередной финансовый год в размере не менее прогнозируемого объема доходов бюджета Первомайского сельского поселения Белореченского района 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Первомайского сельского поселения Белорече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ервомайского сельского поселения Белоречен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й сумм возмещения вреда, причиняемого автомобильным дорогам общего пользования местного значения Первомайского сельского поселения Белоречен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Первомайского сельского поселения Белоречен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51"/>
        <w:shd w:fill="auto" w:val="clear"/>
        <w:spacing w:lineRule="auto" w:line="240"/>
        <w:ind w:left="20" w:right="40" w:firstLine="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Первомайского сельского поселения Белоречен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 Первомайского сельского поселения Белорече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ервомайского сельского поселения Белоречен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 xml:space="preserve">3. Формирование бюджетных ассигнований Фонда на очередной финансовый год осуществляет финансовый отдел администрации Первомайского сельского поселения Белореченского района (далее – финансовый орган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Положением  о  бюджетном процессе в Первомайском сельском поселении Белореченского района, утвержденном решением Совета Первомайского сельского поселения Белореченского района от 29 июля </w:t>
        <w:br/>
        <w:t>2013 года №179 и иными правовыми  актами Краснодарского  края, и муниципальными актами Первомайского сельского поселения Белоречен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В течение финансового года объем бюджетных ассигнований дорожного фонда может уточняться на сумму поступивших доходов  указанных  в пункте 2 настоящего Положения, путем внесения в установленном порядке изменений в бюджет Первомайского сельского поселения Белореченского района на очередной финансовый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5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6. Главным распорядителем, обеспечивающим использование средств Фонда, является администрация Первомайского сельского поселения Белореченского района (далее – Администраци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7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12" w:name="sub_1006"/>
      <w:bookmarkStart w:id="13" w:name="sub_100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4" w:name="sub_1008"/>
      <w:bookmarkEnd w:id="14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Первомайского сельского поселения Белоречен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Первомайского сельского поселения Белореченского района обеспечивает целевое, эффективное и правомерное использование средств Фон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чет об использовании бюджетных ассигнований Фонда представляется одновременно с отчетом об исполнении местного бюджета и подлежит обязательному размещению на официальном сайте администрации Первомайского сельского поселения Белореченского района в сети Интернет.</w:t>
      </w:r>
    </w:p>
    <w:p>
      <w:pPr>
        <w:pStyle w:val="Style21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1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21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И.А. Капи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993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nstantia" w:hAnsi="Constant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nstantia" w:hAnsi="Constant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nstantia" w:hAnsi="Constant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nstantia" w:hAnsi="Constant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</w:rPr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onstantia" w:hAnsi="Constant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onstantia" w:hAnsi="Constantia" w:cs="Constantia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onstantia" w:hAnsi="Constantia" w:eastAsia="Times New Roman" w:cs="Constant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rFonts w:ascii="Arial" w:hAnsi="Arial" w:eastAsia="Times New Roman" w:cs="Arial"/>
      <w:sz w:val="26"/>
      <w:szCs w:val="26"/>
      <w:lang w:val="ru-RU" w:bidi="ar-SA"/>
    </w:rPr>
  </w:style>
  <w:style w:type="character" w:styleId="Style15">
    <w:name w:val="Нижний колонтитул Знак"/>
    <w:basedOn w:val="Style5"/>
    <w:qFormat/>
    <w:rPr>
      <w:rFonts w:ascii="Arial" w:hAnsi="Arial" w:eastAsia="Times New Roman" w:cs="Arial"/>
      <w:sz w:val="26"/>
      <w:szCs w:val="26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5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onstantia" w:hAnsi="Constant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nstantia" w:hAnsi="Constanti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51">
    <w:name w:val="Основной текст5"/>
    <w:basedOn w:val="Normal"/>
    <w:qFormat/>
    <w:pPr>
      <w:widowControl/>
      <w:shd w:fill="FFFFFF" w:val="clear"/>
      <w:autoSpaceDE w:val="true"/>
      <w:spacing w:lineRule="exact" w:line="322"/>
    </w:pPr>
    <w:rPr>
      <w:rFonts w:ascii="Constantia" w:hAnsi="Constantia" w:eastAsia="Constantia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3:00Z</dcterms:created>
  <dc:creator>111</dc:creator>
  <dc:description/>
  <cp:keywords/>
  <dc:language>en-US</dc:language>
  <cp:lastModifiedBy>111</cp:lastModifiedBy>
  <cp:lastPrinted>2013-11-15T17:37:00Z</cp:lastPrinted>
  <dcterms:modified xsi:type="dcterms:W3CDTF">2013-11-28T10:35:00Z</dcterms:modified>
  <cp:revision>4</cp:revision>
  <dc:subject/>
  <dc:title/>
</cp:coreProperties>
</file>